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szCs w:val="24"/>
        </w:rPr>
      </w:pPr>
      <w:r>
        <w:rPr>
          <w:szCs w:val="24"/>
        </w:rPr>
        <w:t>ФИНАНСОВО-ЭКОНОМИЧЕСКОЕ ОБОСНОВАНИЕ</w:t>
      </w:r>
    </w:p>
    <w:p>
      <w:pPr>
        <w:pStyle w:val="ConsPlusTitle"/>
        <w:widowControl/>
        <w:jc w:val="center"/>
        <w:rPr>
          <w:b w:val="false"/>
          <w:b w:val="false"/>
          <w:bCs w:val="false"/>
        </w:rPr>
      </w:pPr>
      <w:r>
        <w:rPr>
          <w:szCs w:val="24"/>
        </w:rPr>
        <w:t xml:space="preserve">к проекту закона Новосибирской области </w:t>
      </w:r>
      <w:r>
        <w:rPr>
          <w:b w:val="false"/>
          <w:bCs w:val="false"/>
        </w:rPr>
        <w:t>«</w:t>
      </w:r>
      <w:r>
        <w:rPr/>
        <w:t>О регулировании отношений в сфере охраны здоровья в Новосибирской области</w:t>
      </w:r>
      <w:r>
        <w:rPr>
          <w:b w:val="false"/>
          <w:bCs w:val="false"/>
        </w:rPr>
        <w:t xml:space="preserve">»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ab/>
        <w:t>Принятие закона Новосибирской области «О регулировании отношений в сфере охраны здоровья в Новосибирской области» не потребует дополнительных расходов из средств областного бюджета Новосибирской области.</w:t>
      </w:r>
    </w:p>
    <w:p>
      <w:pPr>
        <w:pStyle w:val="21"/>
        <w:tabs>
          <w:tab w:val="left" w:pos="709" w:leader="none"/>
        </w:tabs>
        <w:ind w:firstLine="709"/>
        <w:jc w:val="both"/>
        <w:rPr/>
      </w:pPr>
      <w:r>
        <w:rPr>
          <w:b w:val="false"/>
          <w:sz w:val="28"/>
          <w:szCs w:val="24"/>
        </w:rPr>
        <w:t>Финансирование расходов на реализацию закона «О регулировании отношений в сфере охраны здоровья в Новосибирской области» производится через Территориальный фонд обязательного страхования Новосибирской области и бюджетные ассигнования Министерства здравоохранения Новосибирской области.</w:t>
      </w:r>
    </w:p>
    <w:p>
      <w:pPr>
        <w:pStyle w:val="21"/>
        <w:numPr>
          <w:ilvl w:val="0"/>
          <w:numId w:val="2"/>
        </w:numPr>
        <w:tabs>
          <w:tab w:val="clear" w:pos="709"/>
          <w:tab w:val="left" w:pos="426" w:leader="none"/>
        </w:tabs>
        <w:ind w:left="0"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sz w:val="28"/>
        </w:rPr>
        <w:t>Расходы бюджета Территориального фонда обязательного страхования Новосибирской области (далее - ТФОМС НСО)  в 2012 году и в плановом периоде 2013 и 2014 годов включают в себя:</w:t>
      </w:r>
    </w:p>
    <w:p>
      <w:pPr>
        <w:pStyle w:val="21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1. расходы на финансирование Территориальной программы обязательного медицинского страхования;</w:t>
      </w:r>
    </w:p>
    <w:p>
      <w:pPr>
        <w:pStyle w:val="21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2. расходы на амбулаторную помощь, оказываемую в рамках национального проекта «Здоровье»;</w:t>
      </w:r>
    </w:p>
    <w:p>
      <w:pPr>
        <w:pStyle w:val="21"/>
        <w:ind w:firstLine="720"/>
        <w:jc w:val="both"/>
        <w:rPr/>
      </w:pPr>
      <w:r>
        <w:rPr>
          <w:b w:val="false"/>
          <w:sz w:val="28"/>
        </w:rPr>
        <w:t>3. расходы на финансовое обеспечение реализации программы модернизации здравоохранения Новосибирской области (только в 2012 году).</w:t>
      </w:r>
    </w:p>
    <w:p>
      <w:pPr>
        <w:pStyle w:val="21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1"/>
        <w:ind w:firstLine="720"/>
        <w:jc w:val="both"/>
        <w:rPr>
          <w:b w:val="false"/>
          <w:b w:val="false"/>
          <w:sz w:val="28"/>
        </w:rPr>
      </w:pPr>
      <w:r>
        <w:rPr>
          <w:sz w:val="28"/>
        </w:rPr>
        <w:t>1. Структура расходов на финансирование Территориальной программы обязательного медицинского страхования</w:t>
      </w:r>
      <w:r>
        <w:rPr>
          <w:b w:val="false"/>
          <w:sz w:val="28"/>
        </w:rPr>
        <w:t xml:space="preserve"> в очередном финансовом году и плановом периоде следующая:</w:t>
      </w:r>
    </w:p>
    <w:p>
      <w:pPr>
        <w:pStyle w:val="TextBodyIndent"/>
        <w:ind w:firstLine="720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(тыс.руб.)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701"/>
        <w:gridCol w:w="1701"/>
        <w:gridCol w:w="1665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Наименование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201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201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1. Оплата медицинской помощи, всего</w:t>
            </w:r>
          </w:p>
          <w:p>
            <w:pPr>
              <w:pStyle w:val="TextBodyIndent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в том числе:</w:t>
            </w:r>
          </w:p>
          <w:p>
            <w:pPr>
              <w:pStyle w:val="TextBodyIndent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реимущественно одноканальное финансирование</w:t>
            </w:r>
          </w:p>
          <w:p>
            <w:pPr>
              <w:pStyle w:val="TextBodyIndent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скорая медицинская помощ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11 908 101,7</w:t>
            </w:r>
          </w:p>
          <w:p>
            <w:pPr>
              <w:pStyle w:val="TextBodyIndent"/>
              <w:ind w:hanging="0"/>
              <w:jc w:val="right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  <w:p>
            <w:pPr>
              <w:pStyle w:val="TextBodyIndent"/>
              <w:ind w:hanging="0"/>
              <w:jc w:val="righ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TextBodyIndent"/>
              <w:ind w:hanging="0"/>
              <w:jc w:val="righ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 771 667,7</w:t>
            </w:r>
          </w:p>
          <w:p>
            <w:pPr>
              <w:pStyle w:val="TextBodyIndent"/>
              <w:ind w:hanging="0"/>
              <w:jc w:val="righ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13 615 884,0</w:t>
            </w:r>
          </w:p>
          <w:p>
            <w:pPr>
              <w:pStyle w:val="TextBodyIndent"/>
              <w:ind w:hanging="0"/>
              <w:jc w:val="right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  <w:p>
            <w:pPr>
              <w:pStyle w:val="TextBodyIndent"/>
              <w:ind w:hanging="0"/>
              <w:jc w:val="righ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TextBodyIndent"/>
              <w:ind w:hanging="0"/>
              <w:jc w:val="righ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0</w:t>
            </w:r>
          </w:p>
          <w:p>
            <w:pPr>
              <w:pStyle w:val="TextBodyIndent"/>
              <w:ind w:hanging="0"/>
              <w:jc w:val="right"/>
              <w:rPr/>
            </w:pPr>
            <w:r>
              <w:rPr>
                <w:sz w:val="24"/>
                <w:lang w:val="ru-RU" w:eastAsia="ru-RU"/>
              </w:rPr>
              <w:t>1 378 168,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14 847 772,3</w:t>
            </w:r>
          </w:p>
          <w:p>
            <w:pPr>
              <w:pStyle w:val="TextBodyIndent"/>
              <w:ind w:hanging="0"/>
              <w:jc w:val="right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  <w:p>
            <w:pPr>
              <w:pStyle w:val="TextBodyIndent"/>
              <w:ind w:hanging="0"/>
              <w:jc w:val="righ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TextBodyIndent"/>
              <w:ind w:hanging="0"/>
              <w:jc w:val="righ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0</w:t>
            </w:r>
          </w:p>
          <w:p>
            <w:pPr>
              <w:pStyle w:val="TextBodyIndent"/>
              <w:ind w:hanging="0"/>
              <w:jc w:val="righ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 378 168,9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4"/>
              </w:rPr>
            </w:pPr>
            <w:r>
              <w:rPr>
                <w:b/>
                <w:sz w:val="24"/>
              </w:rPr>
              <w:t>2.</w:t>
            </w:r>
            <w:r>
              <w:rPr>
                <w:sz w:val="24"/>
              </w:rPr>
              <w:t> </w:t>
            </w:r>
            <w:r>
              <w:rPr>
                <w:b/>
                <w:sz w:val="24"/>
              </w:rPr>
              <w:t>Расчеты за лечение граждан Российской Федерации вне территории страхования, всего</w:t>
            </w:r>
          </w:p>
          <w:p>
            <w:pPr>
              <w:pStyle w:val="22"/>
              <w:ind w:hanging="0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  <w:p>
            <w:pPr>
              <w:pStyle w:val="22"/>
              <w:ind w:hanging="0"/>
              <w:rPr>
                <w:sz w:val="24"/>
              </w:rPr>
            </w:pPr>
            <w:r>
              <w:rPr>
                <w:sz w:val="24"/>
              </w:rPr>
              <w:t>2.1. возмещение затрат медицинским учреждениям Новосибирской области за лечение граждан, застрахованных в других субъектах Российской Федерации и получивших медицинскую помощь на территории НСО</w:t>
            </w:r>
          </w:p>
          <w:p>
            <w:pPr>
              <w:pStyle w:val="22"/>
              <w:ind w:hanging="0"/>
              <w:rPr>
                <w:sz w:val="24"/>
              </w:rPr>
            </w:pPr>
            <w:r>
              <w:rPr>
                <w:bCs/>
                <w:sz w:val="24"/>
              </w:rPr>
              <w:t>2.2. возмещение затрат другим территориальным фондам обязательного медицинского страхования за лечение граждан Новосибирской области в медицинских учреждениях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TextBodyIndent"/>
              <w:ind w:hanging="0"/>
              <w:jc w:val="righ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TextBodyIndent"/>
              <w:ind w:hanging="0"/>
              <w:jc w:val="right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228 118,3</w:t>
            </w:r>
          </w:p>
          <w:p>
            <w:pPr>
              <w:pStyle w:val="TextBodyIndent"/>
              <w:ind w:hanging="0"/>
              <w:jc w:val="right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  <w:p>
            <w:pPr>
              <w:pStyle w:val="TextBodyIndent"/>
              <w:ind w:hanging="0"/>
              <w:jc w:val="righ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TextBodyIndent"/>
              <w:ind w:hanging="0"/>
              <w:jc w:val="righ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TextBodyIndent"/>
              <w:ind w:hanging="0"/>
              <w:jc w:val="righ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TextBodyIndent"/>
              <w:ind w:hanging="0"/>
              <w:jc w:val="righ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TextBodyIndent"/>
              <w:ind w:hanging="0"/>
              <w:jc w:val="righ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TextBodyIndent"/>
              <w:ind w:hanging="0"/>
              <w:jc w:val="righ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63 928,0</w:t>
            </w:r>
          </w:p>
          <w:p>
            <w:pPr>
              <w:pStyle w:val="TextBodyIndent"/>
              <w:ind w:hanging="0"/>
              <w:jc w:val="righ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TextBodyIndent"/>
              <w:ind w:hanging="0"/>
              <w:jc w:val="righ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TextBodyIndent"/>
              <w:ind w:hanging="0"/>
              <w:jc w:val="righ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TextBodyIndent"/>
              <w:ind w:hanging="0"/>
              <w:jc w:val="righ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TextBodyIndent"/>
              <w:ind w:hanging="0"/>
              <w:jc w:val="righ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TextBodyIndent"/>
              <w:ind w:hanging="0"/>
              <w:jc w:val="righ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64 19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TextBodyIndent"/>
              <w:ind w:hanging="0"/>
              <w:jc w:val="righ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TextBodyIndent"/>
              <w:ind w:hanging="0"/>
              <w:jc w:val="right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271 467,4</w:t>
            </w:r>
          </w:p>
          <w:p>
            <w:pPr>
              <w:pStyle w:val="TextBodyIndent"/>
              <w:ind w:hanging="0"/>
              <w:jc w:val="right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  <w:p>
            <w:pPr>
              <w:pStyle w:val="TextBodyIndent"/>
              <w:ind w:hanging="0"/>
              <w:jc w:val="righ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TextBodyIndent"/>
              <w:ind w:hanging="0"/>
              <w:jc w:val="righ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TextBodyIndent"/>
              <w:ind w:hanging="0"/>
              <w:jc w:val="righ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TextBodyIndent"/>
              <w:ind w:hanging="0"/>
              <w:jc w:val="righ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TextBodyIndent"/>
              <w:ind w:hanging="0"/>
              <w:jc w:val="righ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TextBodyIndent"/>
              <w:ind w:hanging="0"/>
              <w:jc w:val="righ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81 440,2</w:t>
            </w:r>
          </w:p>
          <w:p>
            <w:pPr>
              <w:pStyle w:val="TextBodyIndent"/>
              <w:ind w:hanging="0"/>
              <w:jc w:val="righ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TextBodyIndent"/>
              <w:ind w:hanging="0"/>
              <w:jc w:val="righ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TextBodyIndent"/>
              <w:ind w:hanging="0"/>
              <w:jc w:val="righ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TextBodyIndent"/>
              <w:ind w:hanging="0"/>
              <w:jc w:val="righ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TextBodyIndent"/>
              <w:ind w:hanging="0"/>
              <w:jc w:val="righ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TextBodyIndent"/>
              <w:ind w:hanging="0"/>
              <w:jc w:val="righ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90 027,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TextBodyIndent"/>
              <w:ind w:hanging="0"/>
              <w:jc w:val="righ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TextBodyIndent"/>
              <w:ind w:hanging="0"/>
              <w:jc w:val="right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390 913,1</w:t>
            </w:r>
          </w:p>
          <w:p>
            <w:pPr>
              <w:pStyle w:val="TextBodyIndent"/>
              <w:ind w:hanging="0"/>
              <w:jc w:val="right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  <w:p>
            <w:pPr>
              <w:pStyle w:val="TextBodyIndent"/>
              <w:ind w:hanging="0"/>
              <w:jc w:val="righ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TextBodyIndent"/>
              <w:ind w:hanging="0"/>
              <w:jc w:val="righ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TextBodyIndent"/>
              <w:ind w:hanging="0"/>
              <w:jc w:val="righ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TextBodyIndent"/>
              <w:ind w:hanging="0"/>
              <w:jc w:val="righ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TextBodyIndent"/>
              <w:ind w:hanging="0"/>
              <w:jc w:val="righ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TextBodyIndent"/>
              <w:ind w:hanging="0"/>
              <w:jc w:val="righ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17 273,9</w:t>
            </w:r>
          </w:p>
          <w:p>
            <w:pPr>
              <w:pStyle w:val="TextBodyIndent"/>
              <w:ind w:hanging="0"/>
              <w:jc w:val="righ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TextBodyIndent"/>
              <w:ind w:hanging="0"/>
              <w:jc w:val="righ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TextBodyIndent"/>
              <w:ind w:hanging="0"/>
              <w:jc w:val="righ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TextBodyIndent"/>
              <w:ind w:hanging="0"/>
              <w:jc w:val="righ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TextBodyIndent"/>
              <w:ind w:hanging="0"/>
              <w:jc w:val="righ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TextBodyIndent"/>
              <w:ind w:hanging="0"/>
              <w:jc w:val="righ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73 639,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/>
                <w:sz w:val="24"/>
                <w:lang w:val="ru-RU" w:eastAsia="ru-RU"/>
              </w:rPr>
              <w:t>3.</w:t>
            </w:r>
            <w:r>
              <w:rPr>
                <w:sz w:val="24"/>
                <w:lang w:val="ru-RU" w:eastAsia="ru-RU"/>
              </w:rPr>
              <w:t xml:space="preserve"> </w:t>
            </w:r>
            <w:r>
              <w:rPr>
                <w:b/>
                <w:sz w:val="24"/>
                <w:lang w:val="ru-RU" w:eastAsia="ru-RU"/>
              </w:rPr>
              <w:t>Содержание аппарата органов управления государственных внебюджетных фондов, всего</w:t>
            </w:r>
          </w:p>
          <w:p>
            <w:pPr>
              <w:pStyle w:val="TextBodyIndent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в том числе:</w:t>
            </w:r>
          </w:p>
          <w:p>
            <w:pPr>
              <w:pStyle w:val="TextBodyIndent"/>
              <w:ind w:hanging="0"/>
              <w:rPr/>
            </w:pPr>
            <w:r>
              <w:rPr>
                <w:sz w:val="24"/>
                <w:lang w:val="ru-RU" w:eastAsia="ru-RU"/>
              </w:rPr>
              <w:t>3.1. выполнение управленческих функций</w:t>
            </w:r>
          </w:p>
          <w:p>
            <w:pPr>
              <w:pStyle w:val="TextBodyIndent"/>
              <w:ind w:hanging="0"/>
              <w:rPr/>
            </w:pPr>
            <w:r>
              <w:rPr>
                <w:sz w:val="24"/>
                <w:lang w:val="ru-RU" w:eastAsia="ru-RU"/>
              </w:rPr>
              <w:t>3.2. обеспечение реэкспертизы качества медицинской помощи и ведения регионального сегмента единого регистра застрахованны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TextBodyIndent"/>
              <w:ind w:hanging="0"/>
              <w:jc w:val="righ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TextBodyIndent"/>
              <w:ind w:hanging="0"/>
              <w:jc w:val="right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79 226,4</w:t>
            </w:r>
          </w:p>
          <w:p>
            <w:pPr>
              <w:pStyle w:val="TextBodyIndent"/>
              <w:ind w:hanging="0"/>
              <w:jc w:val="right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  <w:p>
            <w:pPr>
              <w:pStyle w:val="TextBodyIndent"/>
              <w:ind w:hanging="0"/>
              <w:jc w:val="righ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76 189,1</w:t>
            </w:r>
          </w:p>
          <w:p>
            <w:pPr>
              <w:pStyle w:val="TextBodyIndent"/>
              <w:ind w:hanging="0"/>
              <w:jc w:val="righ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TextBodyIndent"/>
              <w:ind w:hanging="0"/>
              <w:jc w:val="righ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TextBodyIndent"/>
              <w:ind w:hanging="0"/>
              <w:jc w:val="righ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TextBodyIndent"/>
              <w:ind w:hanging="0"/>
              <w:jc w:val="righ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3 03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TextBodyIndent"/>
              <w:ind w:hanging="0"/>
              <w:jc w:val="righ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TextBodyIndent"/>
              <w:ind w:hanging="0"/>
              <w:jc w:val="right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79 226,4</w:t>
            </w:r>
          </w:p>
          <w:p>
            <w:pPr>
              <w:pStyle w:val="TextBodyIndent"/>
              <w:ind w:hanging="0"/>
              <w:jc w:val="right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  <w:p>
            <w:pPr>
              <w:pStyle w:val="TextBodyIndent"/>
              <w:ind w:hanging="0"/>
              <w:jc w:val="righ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76 189,1</w:t>
            </w:r>
          </w:p>
          <w:p>
            <w:pPr>
              <w:pStyle w:val="TextBodyIndent"/>
              <w:ind w:hanging="0"/>
              <w:jc w:val="righ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TextBodyIndent"/>
              <w:ind w:hanging="0"/>
              <w:jc w:val="righ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TextBodyIndent"/>
              <w:ind w:hanging="0"/>
              <w:jc w:val="righ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TextBodyIndent"/>
              <w:ind w:hanging="0"/>
              <w:jc w:val="righ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3 037,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TextBodyIndent"/>
              <w:ind w:hanging="0"/>
              <w:jc w:val="righ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TextBodyIndent"/>
              <w:ind w:hanging="0"/>
              <w:jc w:val="right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79 226,4</w:t>
            </w:r>
          </w:p>
          <w:p>
            <w:pPr>
              <w:pStyle w:val="TextBodyIndent"/>
              <w:ind w:hanging="0"/>
              <w:jc w:val="right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  <w:p>
            <w:pPr>
              <w:pStyle w:val="TextBodyIndent"/>
              <w:ind w:hanging="0"/>
              <w:jc w:val="righ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76 189,1</w:t>
            </w:r>
          </w:p>
          <w:p>
            <w:pPr>
              <w:pStyle w:val="TextBodyIndent"/>
              <w:ind w:hanging="0"/>
              <w:jc w:val="righ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TextBodyIndent"/>
              <w:ind w:hanging="0"/>
              <w:jc w:val="righ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TextBodyIndent"/>
              <w:ind w:hanging="0"/>
              <w:jc w:val="righ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TextBodyIndent"/>
              <w:ind w:hanging="0"/>
              <w:jc w:val="righ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3 037,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/>
                <w:sz w:val="24"/>
                <w:lang w:val="ru-RU" w:eastAsia="ru-RU"/>
              </w:rPr>
              <w:t>4. Ведение дела по ОМС в С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101 36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136 158,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148 477,7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Всего расходы на финансирование ТП О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12 316 81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14 102 736,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15 466 389,5</w:t>
            </w:r>
          </w:p>
        </w:tc>
      </w:tr>
    </w:tbl>
    <w:p>
      <w:pPr>
        <w:pStyle w:val="TextBodyIndent"/>
        <w:ind w:firstLine="720"/>
        <w:rPr/>
      </w:pPr>
      <w:r>
        <w:rPr/>
      </w:r>
    </w:p>
    <w:p>
      <w:pPr>
        <w:pStyle w:val="TextBodyIndent"/>
        <w:rPr>
          <w:bCs/>
        </w:rPr>
      </w:pPr>
      <w:r>
        <w:rPr>
          <w:bCs/>
        </w:rPr>
        <w:t>Дефицит бюджета ТФОМС НСО на 2012 год и плановый период 2013 и 2014 годов не планируется.</w:t>
      </w:r>
    </w:p>
    <w:p>
      <w:pPr>
        <w:pStyle w:val="TextBodyIndent"/>
        <w:ind w:firstLine="720"/>
        <w:rPr>
          <w:szCs w:val="28"/>
        </w:rPr>
      </w:pPr>
      <w:r>
        <w:rPr/>
        <w:t>О</w:t>
      </w:r>
      <w:r>
        <w:rPr>
          <w:szCs w:val="28"/>
        </w:rPr>
        <w:t>бъем нормированного страхового запаса ТФОМС НСО на 2012-2014 годы направляются ежемесячно в размере не более 62 000,0 тыс. руб. Цели его расходования определены в соответствии с приказом Федерального фонда обязательного медицинского страхования от 01.12.2010 №227. Средства нормированного страхового запаса направляются:</w:t>
      </w:r>
    </w:p>
    <w:p>
      <w:pPr>
        <w:pStyle w:val="Normal"/>
        <w:ind w:firstLine="720"/>
        <w:jc w:val="both"/>
        <w:rPr/>
      </w:pPr>
      <w:r>
        <w:rPr>
          <w:bCs/>
          <w:iCs/>
          <w:sz w:val="28"/>
          <w:szCs w:val="28"/>
        </w:rPr>
        <w:t>1) на финансовое обеспечение реализации территориальной программы обязательного</w:t>
      </w:r>
      <w:r>
        <w:rPr>
          <w:bCs/>
          <w:iCs/>
        </w:rPr>
        <w:t xml:space="preserve"> </w:t>
      </w:r>
      <w:r>
        <w:rPr>
          <w:bCs/>
          <w:iCs/>
          <w:sz w:val="28"/>
          <w:szCs w:val="28"/>
        </w:rPr>
        <w:t>медицинского страхования при недостаточности дифференцированного подушевого норматива;</w:t>
      </w:r>
    </w:p>
    <w:p>
      <w:pPr>
        <w:pStyle w:val="Normal"/>
        <w:ind w:firstLine="720"/>
        <w:jc w:val="both"/>
        <w:rPr/>
      </w:pPr>
      <w:r>
        <w:rPr>
          <w:bCs/>
          <w:iCs/>
          <w:sz w:val="28"/>
          <w:szCs w:val="28"/>
        </w:rPr>
        <w:t>2) на расчеты за медицинскую помощь, оказанную застрахованным лицам за пределами территории субъекта Российской Федерации, в котором выдан полис обязательного медицинского страхования;</w:t>
      </w:r>
    </w:p>
    <w:p>
      <w:pPr>
        <w:pStyle w:val="TextBodyIndent"/>
        <w:rPr/>
      </w:pPr>
      <w:r>
        <w:rPr>
          <w:bCs/>
          <w:iCs/>
          <w:szCs w:val="28"/>
        </w:rPr>
        <w:t>3) на выплаты стимулирующего характера медицинским организациям за выполнение целевых значений доступности и качества медицинской помощи, установленных ТФОМС НСО</w:t>
      </w:r>
      <w:r>
        <w:rPr>
          <w:szCs w:val="28"/>
        </w:rPr>
        <w:t>.</w:t>
      </w:r>
    </w:p>
    <w:p>
      <w:pPr>
        <w:pStyle w:val="TextBodyIndent"/>
        <w:rPr>
          <w:bCs/>
          <w:iCs/>
          <w:szCs w:val="28"/>
        </w:rPr>
      </w:pPr>
      <w:r>
        <w:rPr>
          <w:bCs/>
          <w:iCs/>
          <w:szCs w:val="28"/>
        </w:rPr>
        <w:t>Объем нормированного страхового запаса не превышает среднемесячного размера поступлений средств ТФОМС НСО на финансовое обеспечение  территориальной программы ОМС, что соответствует требованиям, установленным приказом ФФОМС от 01.12.2010 №227.</w:t>
      </w:r>
    </w:p>
    <w:p>
      <w:pPr>
        <w:pStyle w:val="TextBodyIndent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ind w:left="10" w:firstLine="699"/>
        <w:rPr/>
      </w:pPr>
      <w:r>
        <w:rPr>
          <w:szCs w:val="28"/>
        </w:rPr>
        <w:t xml:space="preserve"> </w:t>
      </w:r>
      <w:r>
        <w:rPr>
          <w:szCs w:val="28"/>
        </w:rPr>
        <w:t>Общий объем бюджетных ассигнований Министерства здравоохранения Новосибирской области на 2012 год составляет 17 261 516,3  тыс. рублей, в том числе за счет средств федерального бюджета 3 483 997,8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плановый период 2013-2014 годов общий объем бюджетных ассигнований составляет 16 384 902,4 тыс. рублей в 2013 году и 15 686 640,0 тыс. рублей в 2014 году, в том числе за счет средств федерального бюджета 1897 095,5 тыс. рублей в 2013 году и 1 897 095,5 тыс. рублей в 2014 году.</w:t>
      </w:r>
    </w:p>
    <w:p>
      <w:pPr>
        <w:pStyle w:val="Style18"/>
        <w:spacing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На формирование эффективной системы поддержания здоровья населения Новосибирской области  в 2012  году  запланировано 157 078,8 тыс. рублей, в 2013 году – 175 750,5 тыс. рублей, в 2014 году –63 537,0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обеспечения гарантий по оказанию гражданам Российской Федерации  бесплатной медицинской помощи, содействия сохранению и поддержанию здоровья населения в 2012  году  запланировано 14 216 621,0 тыс. рублей, в 2013 году – 14 216 621,0 тыс. рублей, в 2014 году – 15 014 335,7 тыс. рублей. В том числе в 2012 году для выполнения нормативных показателей базовой программы обязательного медицинского страхования запланировано 6 837 149,7  тыс. рублей, в 2013 году – 8215 318,6 тыс. рублей, в 2014 году – 9 013 033,3 тыс. рублей.</w:t>
      </w:r>
    </w:p>
    <w:p>
      <w:pPr>
        <w:pStyle w:val="Style18"/>
        <w:spacing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На оснащение новым оборудованием, укрепление материально-технической базы медицинских учреждений в 2012  году  запланировано 2 180 454,9 тыс. рублей, в 2013 году – 508 794,9 тыс. рублей, в 2014 году – 19 079,1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внедрения и развития методов диагностики и лечения, направленных на профилактику и раннюю выявляемость заболеваемости на ранних стадиях, повышения доступности и качества оказания медицинской помощи, в том числе специализированной, в 2012  году  запланировано 707 361,6 тыс. рублей, в 2013 году – 1 483 736 тыс. рублей, в 2014 году – 589 688,2 тыс.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исание видов бюджетных ассигнований представлено в таблице: </w:t>
      </w:r>
    </w:p>
    <w:p>
      <w:pPr>
        <w:pStyle w:val="Normal"/>
        <w:autoSpaceDE w:val="false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тыс. рублей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694"/>
        <w:gridCol w:w="1701"/>
        <w:gridCol w:w="1701"/>
        <w:gridCol w:w="1701"/>
        <w:gridCol w:w="1701"/>
      </w:tblGrid>
      <w:tr>
        <w:trPr>
          <w:trHeight w:val="62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вида бюджетного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1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2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center"/>
              <w:rPr/>
            </w:pPr>
            <w:r>
              <w:rPr>
                <w:b/>
                <w:bCs/>
                <w:color w:val="000000"/>
              </w:rPr>
              <w:t>2013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4 год</w:t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казание государственных услуг, 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5 254 817</w:t>
            </w:r>
            <w:r>
              <w:rPr>
                <w:b/>
                <w:bCs/>
                <w:color w:val="000000"/>
              </w:rPr>
              <w:t>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 214 72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 349 82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 853 844,3</w:t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лата труда работников казен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 11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 27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 27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 276,0</w:t>
            </w:r>
          </w:p>
        </w:tc>
      </w:tr>
      <w:tr>
        <w:trPr>
          <w:trHeight w:val="98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ое содержание (денежное вознаграждение, денежное довольствие, заработная плата) государственных гражданских служащих Новосибирской области, лиц, замещающих государственные должности Новосибирской области, военнослужащих и приравненных к ним лиц, работников государственных органов Новосибирской области, замещающих должности, не являющиеся должностями государственной гражданской службы Новосибир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 38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 42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 42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 426,4</w:t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андировочные и иные выплаты в соответствии с трудовыми договор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,9</w:t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.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лата поставок товаров, выполнения работ, оказания услуг для государственных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86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 27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 79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 906,7</w:t>
            </w:r>
          </w:p>
        </w:tc>
      </w:tr>
      <w:tr>
        <w:trPr>
          <w:trHeight w:val="9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.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43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70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70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709,7</w:t>
            </w:r>
          </w:p>
        </w:tc>
      </w:tr>
      <w:tr>
        <w:trPr>
          <w:trHeight w:val="15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6.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 и автономным учреждениям, включая субсидии на возмещение нормативных затрат по оказанию ими государственных услуг физическим и (или) юридическим лица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49 21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485 36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412 47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041 490,4</w:t>
            </w:r>
          </w:p>
        </w:tc>
      </w:tr>
      <w:tr>
        <w:trPr>
          <w:trHeight w:val="15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8.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нужд (за исключением бюджетных ассигнований для обеспечения выполнения функций казенного учреждения), в т.ч. в целях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751 49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11 32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0 80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3 699,2</w:t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азания государственных услуг физическим и юридическим лица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 751 496,3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 311 327,4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30 804,2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43 699,2 </w:t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ое обеспечение населения, 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97 45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10 78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57 20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57 205,7</w:t>
            </w:r>
          </w:p>
        </w:tc>
      </w:tr>
      <w:tr>
        <w:trPr>
          <w:trHeight w:val="187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обязательства в виде бюджетных ассигнований на предоставление социальных выплат гражданам либо на приобретение товаров, работ, услуг в пользу граждан для обеспечения их нужд в целях реализации мер социальной поддержки на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297 45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310 78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357 20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357 205,7</w:t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оставление межбюджетных трансфертов, 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 702 37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736 0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677 87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475 590,0</w:t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1.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местным бюджетам Новосибир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2.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местным бюджетам Новосибирской области;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4 50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43 53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3.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местным бюджетам Новосибирской области;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399 74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2 76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4.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бюджетам государственных внебюджетных фон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747 954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299 70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677 87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475 590,0</w:t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, в том числе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3 254 65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7 261 51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6 384 90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5 686 640,0</w:t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 счет средств областного бюдж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 046 76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3 777 51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4 487 80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3 789 544,5</w:t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 счет средств федерального бюдж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 207 89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 483 99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897 09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897 095,5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altName w:val="Bookman Old Style"/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Times New Roman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;Bookman Old Style" w:hAnsi="Courier New;Bookman Old Style" w:cs="Courier New;Bookman Old Styl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2">
    <w:name w:val="Основной текст 2 Знак"/>
    <w:qFormat/>
    <w:rPr>
      <w:b/>
      <w:sz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3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LineNumbering">
    <w:name w:val="Line Number"/>
    <w:basedOn w:val="Style11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rFonts w:cs="Times New Roman;Times New Roman"/>
      <w:b/>
      <w:bCs/>
    </w:rPr>
  </w:style>
  <w:style w:type="character" w:styleId="Emphasis">
    <w:name w:val="Emphasis"/>
    <w:qFormat/>
    <w:rPr>
      <w:rFonts w:cs="Times New Roman;Times New Roman"/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b/>
      <w:szCs w:val="20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color w:val="000000"/>
      <w:sz w:val="28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b/>
      <w:bCs/>
      <w:sz w:val="28"/>
    </w:rPr>
  </w:style>
  <w:style w:type="paragraph" w:styleId="Style16">
    <w:name w:val="Название объекта"/>
    <w:basedOn w:val="Normal"/>
    <w:next w:val="Normal"/>
    <w:qFormat/>
    <w:pPr>
      <w:jc w:val="both"/>
    </w:pPr>
    <w:rPr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7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8:41:00Z</dcterms:created>
  <dc:creator>Евгений Асеев</dc:creator>
  <dc:description/>
  <cp:keywords/>
  <dc:language>en-US</dc:language>
  <cp:lastModifiedBy>nvb</cp:lastModifiedBy>
  <cp:lastPrinted>2012-06-15T09:02:00Z</cp:lastPrinted>
  <dcterms:modified xsi:type="dcterms:W3CDTF">2012-06-15T02:02:00Z</dcterms:modified>
  <cp:revision>8</cp:revision>
  <dc:subject/>
  <dc:title>ФИНАНСОВО-ЭКОНОМИЧЕСКОЕ ОБОСНОВАНИЕ</dc:title>
</cp:coreProperties>
</file>